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t>ㄍ</w:t>
      </w:r>
      <w:r>
        <w:rPr/>
        <w:t>ਠ††††††††</w:t>
      </w:r>
      <w:r>
        <w:rPr/>
        <w:t>釥</w:t>
      </w:r>
      <w:r>
        <w:rPr/>
        <w:t>ꖬ</w:t>
      </w:r>
      <w:r>
        <w:rPr/>
        <w:t>ꀠ꾮꒪꯮궨婘⁓灥捴牵洠</w:t>
      </w:r>
      <w:r>
        <w:rPr/>
        <w:t>ꨠ</w:t>
      </w:r>
      <w:r>
        <w:rPr/>
        <w:t>呖</w:t>
      </w:r>
      <w:r>
        <w:rPr/>
        <w:t>᭸</w:t>
      </w:r>
      <w:r>
        <w:rPr/>
        <w:t>』</w:t>
      </w:r>
      <w:r>
        <w:rPr/>
        <w:t>ഊഊ†††††††††††††††††</w:t>
      </w:r>
      <w:r>
        <w:rPr/>
        <w:t>쓋쓄쓄쓄쯄쓄쓄쓋쓄쓄쓄쓋쓄쓄쓄쓋쓄쓄쓄쓄쓄쓄쓄쓋쓄쓄쓋쓄쓄쓄漠⬵舍</w:t>
      </w:r>
      <w:r>
        <w:rPr/>
        <w:t>ਠ††††††††††††††††₳⃚</w:t>
      </w:r>
      <w:r>
        <w:rPr/>
        <w:t>솿††?†⃚솿††⃚솿†††댰</w:t>
      </w:r>
      <w:r>
        <w:rPr/>
        <w:t>ⰱ</w:t>
      </w:r>
      <w:r>
        <w:rPr/>
        <w:t>㔠††††⃚솿††댍</w:t>
      </w:r>
      <w:r>
        <w:rPr/>
        <w:t>ਠ††††††††††††††††₳₳₳</w:t>
      </w:r>
      <w:r>
        <w:rPr/>
        <w:t>㘸〠댠댶㠰₳₳㘸〠₳₳㘸〠⃄쇄††††††₳₳㘸〠댍</w:t>
      </w:r>
      <w:r>
        <w:rPr/>
        <w:t>ਠ††††††††††††††††₳⃀</w:t>
      </w:r>
      <w:r>
        <w:rPr/>
        <w:t>싙††샂?⃀싙††⃀싙††⃄싄††彟张††⃀싙††댱㐍</w:t>
      </w:r>
      <w:r>
        <w:rPr/>
        <w:t>ਠ†††††††</w:t>
      </w:r>
      <w:r>
        <w:rPr/>
        <w:t>쓄싄쓄쓂쓄쓄뼠†₳†댠††₳†††댠†††댠†††선††誑鄠†††댠㈠돲</w:t>
      </w:r>
      <w:r>
        <w:rPr/>
        <w:t>ੈ</w:t>
      </w:r>
      <w:r>
        <w:rPr/>
        <w:t>㓄쓄쓄쓄쓄쓄㗄뒀〠덐剏䶳⁑〠쏄ㄲ쓅쓄컄쓄쓄쓅쓄쓄쓄엄쓄쓄쓄엄쓄쓄쓄쓄쓄쓄쓄쒴쓅쓄쓄컄쓄됍</w:t>
      </w:r>
      <w:r>
        <w:rPr/>
        <w:t>ੈ</w:t>
      </w:r>
      <w:r>
        <w:rPr/>
        <w:t>㗄쓄쓄쓄쓄쓄㛄뒀ㄠ댠†₳††댠†₳†댠††₳†††댠†††댠†††彟张††††††댠†돵</w:t>
      </w:r>
      <w:r>
        <w:rPr/>
        <w:t>ੈ</w:t>
      </w:r>
      <w:r>
        <w:rPr/>
        <w:t>㛄쓄쓄쓄쓄쓄㟄뒀㈠댠†₳⁑ㄠ쏄ㄱ쓅쓄엄쓄쓄쓎쓄쓄쓄엄쓄쓄쓄엄쓄쓄뼠誃鄠?듄어쓅쓄뤠††댱㌠彟彟</w:t>
      </w:r>
      <w:r>
        <w:rPr/>
        <w:t>ഊ</w:t>
      </w:r>
      <w:r>
        <w:rPr/>
        <w:t>䠷쓄쓄쓄쓄쓄쐴쒴耳₳††댠†₳††댠₳†††댠††₳†††₳††⃀쓄쓄쓙†††††?†⃌쓄둟彟心췍촾</w:t>
      </w:r>
      <w:r>
        <w:rPr/>
        <w:t>ഊ</w:t>
      </w:r>
      <w:r>
        <w:rPr/>
        <w:t>䠸쓄쓄쓄쓄쓄쐳쒴耴₳††댠儲⃃쐱ツ엄쓅쓄쓄쓄엄쓄쓄쓎쓄쓄쓄쓅쓄쓄쒿†††††††ㆪ댠댠†?†㈷†⁓奎䌍</w:t>
      </w:r>
      <w:r>
        <w:rPr/>
        <w:t>ੋ</w:t>
      </w:r>
      <w:r>
        <w:rPr/>
        <w:t>䏄쓄쓄쓄쓄쓄㋄뒀㔠댠†₳††댠†₳†댠††₳†††댠†††댠††댠†††††††⃀싙†₳₳㈰」</w:t>
      </w:r>
      <w:r>
        <w:rPr/>
        <w:t>ਠ††⃚</w:t>
      </w:r>
      <w:r>
        <w:rPr/>
        <w:t>쓄쓄쓄㇄뒀㘠댠†₳⁑㌠쏄㧄쓅쓄엄쓄쓄쓅쓄쓄쓄엄쓄쓄쓄컄쓄뼠댠†††††††⃄쇄†⃀싙</w:t>
      </w:r>
      <w:r>
        <w:rPr/>
        <w:t>ഊ</w:t>
      </w:r>
      <w:r>
        <w:rPr/>
        <w:t>䄰쓄쓄엄쓄쓄ㄵ쒴耷₳††댠†₳††댠쓁쐠†⃄쇄††쓁쐠††쓁쐠₳₳†††††††††††쓁쐍</w:t>
      </w:r>
      <w:r>
        <w:rPr/>
        <w:t>ਠ††₳††††</w:t>
      </w:r>
      <w:r>
        <w:rPr/>
        <w:t>쏄쓄될†⃃쓄쓄될†₳⃄싄††쓂쐠†⃄싄††⃄싄†댠댠誃鄠††††††††₳彟</w:t>
      </w:r>
      <w:r>
        <w:rPr/>
        <w:t>ഊ†††</w:t>
      </w:r>
      <w:r>
        <w:rPr/>
        <w:t>댠†?쒴䍓ㆳ䬵㔶덖捣⃃쐱㛄뤠₳†††댠††₳‴⨲〰₳†₳⃀쓄쓄쓄쓄쓄쓄쓄쓄쓂쐱㗄둃匍</w:t>
      </w:r>
      <w:r>
        <w:rPr/>
        <w:t>੟</w:t>
      </w:r>
      <w:r>
        <w:rPr/>
        <w:t>彟张₳†⃃쐱㓄둃匲뎐鈴₳䝎䐠쏄㣄쓅쓄쫄쓄쓄쓎쓄쓄쓄쫄쓄쓄쓄?댠䉌䅎䬠⃡긠껠꺭砠†₳䐳㘍</w:t>
      </w:r>
      <w:r>
        <w:rPr/>
        <w:t>੉</w:t>
      </w:r>
      <w:r>
        <w:rPr/>
        <w:t>佗勄쒴†쓁쐠†샄쓄쇄쓄쓁쓄쓄?₳††††₳†††††††††댠彟彟†₤</w:t>
      </w:r>
      <w:r>
        <w:rPr/>
        <w:t>ꗢ</w:t>
      </w:r>
      <w:r>
        <w:rPr/>
        <w:t>ꂫ</w:t>
      </w:r>
      <w:r>
        <w:rPr/>
        <w:t>ꖩ⃄</w:t>
      </w:r>
      <w:r>
        <w:rPr/>
        <w:t>쓄?⃀쓄쓄쐍</w:t>
      </w:r>
      <w:r>
        <w:rPr/>
        <w:t>ਠ††₳†††††††††††††₳††††</w:t>
      </w:r>
      <w:r>
        <w:rPr/>
        <w:t>쓁쐠††††††††댠䥏坒†††††††††₳䐳㤍</w:t>
      </w:r>
      <w:r>
        <w:rPr/>
        <w:t>ਠ††⃀</w:t>
      </w:r>
      <w:r>
        <w:rPr/>
        <w:t>쓄쓄쓄쓄쓄쓄쓄쓄쓄쓄쓄쓄쓄쓅쓄쓄쓄쓄쓄쓄쓄쓄쓄쓄쑸쓄쓄쓄쇄쓄쓄쓄쓄쓄쓄쓄쓄쓄쓄쐹쒴䌍</w:t>
      </w:r>
      <w:r>
        <w:rPr/>
        <w:t>ਠ††††††††††††††††₳†††††††⃡</w:t>
      </w:r>
      <w:r>
        <w:rPr/>
        <w:t>긠껠꺭겮귢ꂦꀠ†††††††††⃀쓄쓄쐍</w:t>
      </w:r>
      <w:r>
        <w:rPr/>
        <w:t>ਠ††††††††††††††††⃌</w:t>
      </w:r>
      <w:r>
        <w:rPr/>
        <w:t>쓄쓄쓄쓄쓄쓄쓄쓄쓄뼍</w:t>
      </w:r>
      <w:r>
        <w:rPr/>
        <w:t>ਠ†⃚</w:t>
      </w:r>
      <w:r>
        <w:rPr/>
        <w:t>쓄쓄쓄쓄쓂쓄쓄쓄쓄뼠††††₳†††††††††댱ㄍ</w:t>
      </w:r>
      <w:r>
        <w:rPr/>
        <w:t>ਠ†₳</w:t>
      </w:r>
      <w:r>
        <w:rPr/>
        <w:t>겨</w:t>
      </w:r>
      <w:r>
        <w:rPr/>
        <w:t>ꫠ</w:t>
      </w:r>
      <w:r>
        <w:rPr/>
        <w:t>껡₳⃡</w:t>
      </w:r>
      <w:r>
        <w:rPr/>
        <w:t>ꢣ</w:t>
      </w:r>
      <w:r>
        <w:rPr/>
        <w:t>궠</w:t>
      </w:r>
      <w:r>
        <w:rPr/>
        <w:t>ꬠ</w:t>
      </w:r>
      <w:r>
        <w:rPr/>
        <w:t>댠†删††₳†††††††㔠돲</w:t>
      </w:r>
      <w:r>
        <w:rPr/>
        <w:t>ਠ†⃃</w:t>
      </w:r>
      <w:r>
        <w:rPr/>
        <w:t>쓄쓄쓄쓄쓅쓄쓄쓄쓄될†㻄쓄쓄쓅쓄쓄쓄쓄쓄쓄쓄쓄됍</w:t>
      </w:r>
      <w:r>
        <w:rPr/>
        <w:t>ਠ†₳⁄</w:t>
      </w:r>
      <w:r>
        <w:rPr/>
        <w:t>㐮㌠†₳†⁈㐠†댠††††₳††††††††돵㄰</w:t>
      </w:r>
      <w:r>
        <w:rPr/>
        <w:t>ഊ††</w:t>
      </w:r>
      <w:r>
        <w:rPr/>
        <w:t>댠䐴⸲††댠†䠵†₳†††††쳄쓄쓄쓄쓄쒿†††₳</w:t>
      </w:r>
      <w:r>
        <w:rPr/>
        <w:t>ഊ††</w:t>
      </w:r>
      <w:r>
        <w:rPr/>
        <w:t>댠䐴⸶††댠†䠶†₳†††††댠††††₳㜠††?㐷〠††††剅䐍</w:t>
      </w:r>
      <w:r>
        <w:rPr/>
        <w:t>ਠ†₳⁄</w:t>
      </w:r>
      <w:r>
        <w:rPr/>
        <w:t>㐮㜠†₳†⁈㜠†댠†䜠††₳†††㤠돲††₳₳㳍췍췍췍췍췍췍㸍</w:t>
      </w:r>
      <w:r>
        <w:rPr/>
        <w:t>ਠ†₳⁄</w:t>
      </w:r>
      <w:r>
        <w:rPr/>
        <w:t>㐰⸹†₳†⁈㠠†댠†㻄쓄쓄쓅쓄쓄쓄쓄될†††⃀싙</w:t>
      </w:r>
      <w:r>
        <w:rPr/>
        <w:t>ഊ††</w:t>
      </w:r>
      <w:r>
        <w:rPr/>
        <w:t>댠††††댠†彟†₳†††††댠†††₳‶††쓁쐍</w:t>
      </w:r>
      <w:r>
        <w:rPr/>
        <w:t>ਠ†₳⁄</w:t>
      </w:r>
      <w:r>
        <w:rPr/>
        <w:t>㐰⸶†₳†⁋䌠†댠††††₳†††††댍</w:t>
      </w:r>
      <w:r>
        <w:rPr/>
        <w:t>ਠ†₳⁄</w:t>
      </w:r>
      <w:r>
        <w:rPr/>
        <w:t>㈹⸹†₳†⁁ㄠ†댠††††₳‴†††⃚솿‴㜰††††††††⁇剅䕎</w:t>
      </w:r>
      <w:r>
        <w:rPr/>
        <w:t>ഊ††</w:t>
      </w:r>
      <w:r>
        <w:rPr/>
        <w:t>댠††††댠 彟张₳†⁂‱㈠돲††††댠댼췍췍췍췍췍췍췍췍췍췍촾</w:t>
      </w:r>
      <w:r>
        <w:rPr/>
        <w:t>ഊ††</w:t>
      </w:r>
      <w:r>
        <w:rPr/>
        <w:t>댠䐱㐮ㄱ†댠⁉佗删₳†‾쓄쓄될†††††샂?蜭㈍</w:t>
      </w:r>
      <w:r>
        <w:rPr/>
        <w:t>ਠ†⃀</w:t>
      </w:r>
      <w:r>
        <w:rPr/>
        <w:t>쓄쓄쓄쓄쓁쓄쓄쓄쓄?㈵趒ㆳ″†††⃄쇄</w:t>
      </w:r>
      <w:r>
        <w:rPr/>
        <w:t>ഊ†††††††††††††††††</w:t>
      </w:r>
      <w:r>
        <w:rPr/>
        <w:t>댍</w:t>
      </w:r>
      <w:r>
        <w:rPr/>
        <w:t>ਠ††††††††††††††††</w:t>
      </w:r>
      <w:r>
        <w:rPr/>
        <w:t>뼠‴㜰†††††††††††††⁂䱕䔍</w:t>
      </w:r>
      <w:r>
        <w:rPr/>
        <w:t>ਠ†</w:t>
      </w:r>
      <w:r>
        <w:rPr/>
        <w:t>誠ꀠ꿠껨</w:t>
      </w:r>
      <w:r>
        <w:rPr/>
        <w:t>ꢢꪨ₏</w:t>
      </w:r>
      <w:r>
        <w:rPr/>
        <w:t>螓</w:t>
      </w:r>
      <w:r>
        <w:rPr/>
        <w:t>ₐ</w:t>
      </w:r>
      <w:r>
        <w:rPr/>
        <w:t>鈴⁖䥄䕏†댠댼췍췍췍췍췍췍췍췍췍췍췍췍췍췍췍췍㸍</w:t>
      </w:r>
      <w:r>
        <w:rPr/>
        <w:t>ਠ†</w:t>
      </w:r>
      <w:r>
        <w:rPr/>
        <w:t>꒫ꊠꂭ₇꺭꺢ꀮ†††††샂?蜭㈍</w:t>
      </w:r>
      <w:r>
        <w:rPr/>
        <w:t>ਠ††††††††††††††††</w:t>
      </w:r>
      <w:r>
        <w:rPr/>
        <w:t>쓁쐠</w:t>
      </w:r>
      <w:r>
        <w:rPr/>
        <w:t>ልਠ</w:t>
      </w:r>
      <w:r>
        <w:rPr/>
        <w:t>쓄쓂쓄쓄쓄쓄쓄쓄쓄쓄쓄쓄쓄쓄쓄쓄쓄쓄쓄쓄쓄쓄쓄쓄쓄쓄쒿</w:t>
      </w:r>
      <w:r>
        <w:rPr/>
        <w:t>ഊ₳††</w:t>
      </w:r>
      <w:r>
        <w:rPr/>
        <w:t>댠〰‰ㄠ〲‰㌠〴‰㔠〶‰㜠〸‰㤠む‰䈠ぃ⁏䐠ぅ‰䘠댍</w:t>
      </w:r>
      <w:r>
        <w:rPr/>
        <w:t>ਠ</w:t>
      </w:r>
      <w:r>
        <w:rPr/>
        <w:t>쏄쓄쓅쓄쓄쓄쓄쓄쓄쓄쓄쓄쓄쓄쓄쓄쓄쓄쓄쓄쓄쓄쓄쓄쓄쓄쓄쒴</w:t>
      </w:r>
      <w:r>
        <w:rPr/>
        <w:t>ഊ₳‰</w:t>
      </w:r>
      <w:r>
        <w:rPr/>
        <w:t>〠댠〴‰㐠〴‰㐠〴‰㐠〴‰㐠〴‰㐠〴‰㐠〴‰㐠〴‰㐠댍</w:t>
      </w:r>
      <w:r>
        <w:rPr/>
        <w:t>ਠ</w:t>
      </w:r>
      <w:r>
        <w:rPr/>
        <w:t>댠㄰₳‰㐠〴‰㐠〴‰㐠〴‰㐠〴‰㐠〳‰㌠〲‰㈠〲‰㐠〴₳</w:t>
      </w:r>
      <w:r>
        <w:rPr/>
        <w:t>ഊ₳′</w:t>
      </w:r>
      <w:r>
        <w:rPr/>
        <w:t>〠댠〳‰㌠〳‰㌠〳‰㌠〳‰㌠〳‰㌠〳‰㌠〳‰㌠〳‰㌠댍</w:t>
      </w:r>
      <w:r>
        <w:rPr/>
        <w:t>ਠ</w:t>
      </w:r>
      <w:r>
        <w:rPr/>
        <w:t>댠㌰₳‰㌠〳‰㌠〳‰㌠〳‰㌠〳‰㌠〴‰㐠〵‰㔠〵‰㌠〳₳</w:t>
      </w:r>
      <w:r>
        <w:rPr/>
        <w:t>ഊ₳‴</w:t>
      </w:r>
      <w:r>
        <w:rPr/>
        <w:t>〠댠ぃ‰䌠ぃ‰䌠ぃ‰䌠ぃ‰䌠ぃ‰䌠ぃ‰䌠ぃ‰䌠ぃ‰䌠댍</w:t>
      </w:r>
      <w:r>
        <w:rPr/>
        <w:t>ਠ</w:t>
      </w:r>
      <w:r>
        <w:rPr/>
        <w:t>댠㔰₳‰䌠ぃ‰䌠ぃ‰䌠ぃ‰䌠ぃ‰䌠あ‰䈠ぁ‰䄠ぁ‰䌠ぃ₳</w:t>
      </w:r>
      <w:r>
        <w:rPr/>
        <w:t>ഊ₳‶</w:t>
      </w:r>
      <w:r>
        <w:rPr/>
        <w:t>〠댠あ‰䈠あ‰䈠あ‰䈠あ‰䈠あ‰䈠あ‰䈠あ‰䈠あ‰䈠댍</w:t>
      </w:r>
      <w:r>
        <w:rPr/>
        <w:t>ਠ</w:t>
      </w:r>
      <w:r>
        <w:rPr/>
        <w:t>댠㜰₳‰䈠あ‰䈠あ‰䈠あ‰䈠あ‰䈠ぃ‰䌠い‰䐠い‰䈠あ₳</w:t>
      </w:r>
      <w:r>
        <w:rPr/>
        <w:t>ഊ₳‸</w:t>
      </w:r>
      <w:r>
        <w:rPr/>
        <w:t>〠댠ぃ‰䌠ぃ‰䌠ぃ‰䌠ぃ‰䌠ぃ‰䌠ぃ‰䌠ぃ‰䌠ぃ‰䌠댍</w:t>
      </w:r>
      <w:r>
        <w:rPr/>
        <w:t>ਠ</w:t>
      </w:r>
      <w:r>
        <w:rPr/>
        <w:t>댠㤰₳‰䌠ぃ‰䌠ぃ‰䌠ぃ‰䌠ぃ‰䌠あ‰䈠ぁ‰䄠ぁ‰䌠ぃ₳</w:t>
      </w:r>
      <w:r>
        <w:rPr/>
        <w:t>ഊ₳⁁</w:t>
      </w:r>
      <w:r>
        <w:rPr/>
        <w:t>〠댠あ‰䈠あ‰䈠あ‰䈠あ‰䈠あ‰䈠あ‰䈠あ‰䈠あ‰䈠댍</w:t>
      </w:r>
      <w:r>
        <w:rPr/>
        <w:t>ਠ</w:t>
      </w:r>
      <w:r>
        <w:rPr/>
        <w:t>댠䈰₳‰䈠あ‰䈠あ‰䈠あ‰䈠あ‰䈠ぃ‰䌠い‰䐠い‰䈠あ₳</w:t>
      </w:r>
      <w:r>
        <w:rPr/>
        <w:t>ഊ₳⁃</w:t>
      </w:r>
      <w:r>
        <w:rPr/>
        <w:t>〠댠ぃ‰䌠ぃ‰䌠ぃ‰䌠ぃ‰䌠ぃ‰䌠ぃ‰䌠ぃ‰䌠ぃ‰䌠댍</w:t>
      </w:r>
      <w:r>
        <w:rPr/>
        <w:t>ਠ</w:t>
      </w:r>
      <w:r>
        <w:rPr/>
        <w:t>댠䐰₳‰䌠ぃ‰䌠ぃ‰䌠ぃ‰䌠ぃ‰䌠あ‰䈠ぁ‰䄠ぁ‰䌠ぃ₳</w:t>
      </w:r>
      <w:r>
        <w:rPr/>
        <w:t>ഊ₳⁅</w:t>
      </w:r>
      <w:r>
        <w:rPr/>
        <w:t>〠댠あ‰䈠あ‰䈠あ‰䈠あ‰䈠あ‰䈠あ‰䈠あ‰䈠あ‰䈠댍</w:t>
      </w:r>
      <w:r>
        <w:rPr/>
        <w:t>ਠ</w:t>
      </w:r>
      <w:r>
        <w:rPr/>
        <w:t>댠䘰₳‰䈠あ‰䈠あ‰䈠あ‰䈠あ‰䈠ぃ‰䌠い‰䐠い‰䈠あ₳</w:t>
      </w:r>
      <w:r>
        <w:rPr/>
        <w:t>ഊ⃀</w:t>
      </w:r>
      <w:r>
        <w:rPr/>
        <w:t>쓄쓄쇄쓄쓄쓄쓄쓄쓄쓄쓄쓄쓄쓄쓄쓄쓄쓄쓄쓄쓄쓄쓄쓄쓄쓄쓄</w:t>
      </w:r>
      <w:r>
        <w:rPr/>
        <w:t>ਠ᭐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